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69976730"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345228505"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