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239370183"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87699137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268967904"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74858323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30123202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038047071"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