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9762074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38278376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76465464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56189568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7634603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