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94117060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63069520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61878312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5058590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32874631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