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934495116"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94705814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8454486"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2021781033"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594683862"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