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390628841"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2131949144"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