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897181210"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44020375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784485344"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182042517"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