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634748644"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151941693"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366571535"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809732714"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