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6232360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1217966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42981599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