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91029795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063542431"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658766265"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82564718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79789372"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