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267682939"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676715818"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2061905953"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250416535"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923895452"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