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367303637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758377383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