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5979361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8323221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04584405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