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2184494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31449578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