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1468826697"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1531072966"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40031061"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1300477548"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