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37586280"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69744748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99693587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99379195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