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0665725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32713350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82759218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1367598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