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88095314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41428779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31995071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21537219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909997631"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05003717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43855650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3407671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2387578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91226089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29447922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45903163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81100414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89569147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63172321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8716622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36573692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24903626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56305903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43948852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1993623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87691143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9250289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56624404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58062390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4103806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3529844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4404749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60446735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