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809672329"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1425801846"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371970041"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26955522"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2087148605"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1764929249"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823510085"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1530391070"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690453371"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1225969002"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485034504"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209583528"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94003512"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1934082092"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887773659"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2037651224"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1408114072"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724493394"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166264760"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859032444"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1876114942"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170176592"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1803995378"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386460307"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766410125"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1053234221"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60885879"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1550108845"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995231165"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293959492"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1352689734"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583179515"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713765634"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1017236107"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1395698502"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1144530369"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1309975670"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492387914"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348265505"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130971592"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1854792698"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350456395"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1183403890"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387143666"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446122187"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151216740"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81130195"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693834773"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2017277587"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846395279"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1838721927"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2091357805"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906356968"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991351447"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686874641"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126563652"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