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388189319"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923093351"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212093459"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355836797"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267287941"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745404464"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47454020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011768465"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317815281"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67643668"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378064307"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37459824"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105037672"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201947548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41444272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901267783"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8094796"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386208003"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371419659"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642207871"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682070852"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98010780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277977516"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00658045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989733060"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539144352"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66335694"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836834797"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845757885"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418548026"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653701138"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632142311"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315019752"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670939368"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920781340"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6053558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541113393"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2020399068"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833610474"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876760516"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315431869"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921094843"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18583890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959112490"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701546314"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597338321"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518938984"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740574866"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473839419"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784614763"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204658181"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31740299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38097678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56260705"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24388367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642141316"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